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30511396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935155868"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200407878"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33982243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397722983"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535544371"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26485736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452442320"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